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340360</wp:posOffset>
            </wp:positionV>
            <wp:extent cx="2219325" cy="771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SAPterm – SAP Terminologiedatenba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lang w:val="de-DE"/>
        </w:rPr>
        <w:t xml:space="preserve">Die CD </w:t>
      </w:r>
      <w:r>
        <w:rPr>
          <w:rFonts w:cs="Verdana" w:ascii="Verdana" w:hAnsi="Verdana"/>
          <w:i/>
          <w:lang w:val="de-DE"/>
        </w:rPr>
        <w:t>SAPterm - SAP Terminologiedatenbank</w:t>
      </w:r>
      <w:r>
        <w:rPr>
          <w:rFonts w:cs="Verdana" w:ascii="Verdana" w:hAnsi="Verdana"/>
          <w:lang w:val="de-DE"/>
        </w:rPr>
        <w:t xml:space="preserve"> basiert auf der internen SAP Terminologiedatenbank SAPterm. SAPterm enthält mehr als 1.500.000 Terminologieeinträge in über 30 Sprachen. SAP-Mitarbeiter können über das Intranet (SAPNet) auf SAPterm zugreifen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Die SAPterm-CD enthält die von SAP freigegebene Version dieser Datenbank mit Terminologie bis einschließlich Juli 2002. Die CD enthält ca. 650.000 Terminologieeinträge in 20 Sprachen. Folgende Sprachen sind auf dieser CD verfügbar: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Bulgarisch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Dänisch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Deutsch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English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Finnisch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Französisch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Italienisch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Kroatisch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iederländisch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orwegisch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Polnisch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Portugiesisch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Russisch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Schwedisch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Slowakisch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Slowenisch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Spanisch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Tschechisch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Türkisch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Ungarisc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8:16:00Z</dcterms:created>
  <dc:creator>SAP AG</dc:creator>
  <dc:description/>
  <dc:language>en-US</dc:language>
  <cp:lastModifiedBy>D035023</cp:lastModifiedBy>
  <dcterms:modified xsi:type="dcterms:W3CDTF">2002-09-25T08:16:00Z</dcterms:modified>
  <cp:revision>2</cp:revision>
  <dc:subject/>
  <dc:title>SAPterm – SAP Terminologiedatenbank auf CD-ROM</dc:title>
</cp:coreProperties>
</file>